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thology – The Hero Perseu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father of Perseus, and how does his mother become pregnant by this pers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Perseus’ quest and the reason for 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two gods help Perseus in his journe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are the Gray Women, and why must Perseus meet th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ive gifts are given to Perseus along his journe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fference is there between Medusa and the other two Gorg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does Perseus find in Ethiopia, and what was her original f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Perseus do to change that fate and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Perseus finally kill Acrisius as once prophesied by the orac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es Medusa’s head end up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24:00Z</dcterms:created>
  <dc:creator>TPS</dc:creator>
  <dc:description/>
  <dc:language>en-US</dc:language>
  <cp:lastModifiedBy>TPS</cp:lastModifiedBy>
  <cp:lastPrinted>2007-10-12T08:42:00Z</cp:lastPrinted>
  <dcterms:modified xsi:type="dcterms:W3CDTF">2007-10-12T13:43:00Z</dcterms:modified>
  <cp:revision>1</cp:revision>
  <dc:subject/>
  <dc:title>Mythology – The Hero Perseus</dc:title>
</cp:coreProperties>
</file>